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15" w:type="dxa"/>
        <w:tblLayout w:type="fixed"/>
        <w:tblCellMar>
          <w:top w:w="0" w:type="dxa"/>
          <w:left w:w="108" w:type="dxa"/>
          <w:bottom w:w="0" w:type="dxa"/>
          <w:right w:w="108" w:type="dxa"/>
        </w:tblCellMar>
      </w:tblPr>
      <w:tblGrid>
        <w:gridCol w:w="1953"/>
        <w:gridCol w:w="1457"/>
        <w:gridCol w:w="3289"/>
        <w:gridCol w:w="1552"/>
        <w:gridCol w:w="6599"/>
      </w:tblGrid>
      <w:tr>
        <w:trPr>
          <w:tblHeader w:val="true"/>
        </w:trPr>
        <w:tc>
          <w:tcPr>
            <w:tcW w:w="19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659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3"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o be completed by all solo undertakings other than composite insurance undertakings which will complete MCR-B4B instead). It will be completed quarterly and also at the financial year end (so there will be 4 quarterly reports and one annual repor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calculation of MCR combines a linear formula with a floor of 25% and a cap of 45% of the SCR. The MCR is subject to an absolute floor, expressed in euro, depending on the nature of the undertaking (as defined in Article 129 (1) (d) of the Solvency II Directiv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For the purpose of the calculation of the linear formula, premiums net of reinsurance are the premium written less the reinsurance premium, which correspond to these premium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or the purpose of the calculation of the linear formula</w:t>
            </w:r>
          </w:p>
          <w:p>
            <w:pPr>
              <w:pStyle w:val="Normal"/>
              <w:spacing w:lineRule="auto" w:line="240" w:before="0" w:after="0"/>
              <w:rPr>
                <w:lang w:val="en-GB"/>
              </w:rPr>
            </w:pPr>
            <w:r>
              <w:rPr>
                <w:lang w:val="en-GB"/>
              </w:rPr>
              <w:t>The technical provisions are to be without risk margin (i.e. the best estimate technical provision should be used).</w:t>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659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ar Formula component for non-life insurance or reinsurance oblig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linear formula component for non-life insurance or reinsurance obligations and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35</w:t>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Medical expense insurance and proportional reinsurance  – net best estimat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echnical provisions for medical expense insurance, without risk margin after deduction of the amounts recoverable from reinsurance contracts and SPV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Medical expense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medical expense 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Income protection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income protection 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Income protection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income protections 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Workers’ compensation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workers’ compensation 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Workers’ compensation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workers’ compensations 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otor vehicle liability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motor vehicle liability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otor vehicle liability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motor vehicle liability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Other motor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other motor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Other motor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other motor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arine, aviation and transport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marine, aviation and transport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arine, aviation and transport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marine, aviation and transport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ire and other damage to property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fire and other damage to property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ire and other damage to property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fire and other damage to property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liability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general liability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liability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general liability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redit and suretyship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credit and suretyship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redit and suretyship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credit and suretyship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expenses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legal expenses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expenses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legal expenses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ssistance and its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assistance and its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ssistance and its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assistance and its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iscellaneous financial loss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miscellaneous financial loss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iscellaneous financial loss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miscellaneous financial loss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casualty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non-proportional casualty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casualty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non-proportional casualty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property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non-proportional property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property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non-proportional property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marine, aviation and transport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non-proportional marine, aviation and transport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marine, aviation and transport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non-proportional marine, aviation and transport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health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non-proportional health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health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premiums written for non-proportional health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MCR</w:t>
            </w:r>
            <w:r>
              <w:rPr>
                <w:vertAlign w:val="subscript"/>
                <w:lang w:val="en-GB"/>
              </w:rPr>
              <w:t>L</w:t>
            </w:r>
            <w:r>
              <w:rPr>
                <w:lang w:val="en-GB"/>
              </w:rPr>
              <w:t xml:space="preserve"> resul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result of the linear formula component for life insurance or reinsurance obligations in accordance with Solvency 2 requirements.</w:t>
            </w:r>
          </w:p>
          <w:p>
            <w:pPr>
              <w:pStyle w:val="Normal"/>
              <w:spacing w:lineRule="auto" w:line="240" w:before="0" w:after="0"/>
              <w:rPr>
                <w:lang w:val="en-GB"/>
              </w:rPr>
            </w:pPr>
            <w:r>
              <w:rPr>
                <w:lang w:val="en-GB"/>
              </w:rPr>
              <w:t>'A18=(0.05+B19)-(0.088*B20)+(0.005*B21)+(0.029*B22)+(0.001*C23)</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w:t>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best estimate  for obligations with profit participation – guaranteed benefi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echnical provisions without a risk margin in relation to  guaranteed benefits for life insurance obligations with profit participation, </w:t>
            </w:r>
            <w:r>
              <w:rPr>
                <w:lang w:val="en-US"/>
              </w:rPr>
              <w:t>after deduction of the amounts recoverable from reinsurance contracts and SPVs,</w:t>
            </w:r>
            <w:r>
              <w:rPr>
                <w:lang w:val="en-GB"/>
              </w:rPr>
              <w:t xml:space="preserve"> with a floor equal to zero and technical provisions without a risk margin for reinsurance obligations where the underlying life insurance obligations include profit participation, </w:t>
            </w:r>
            <w:r>
              <w:rPr>
                <w:lang w:val="en-US"/>
              </w:rPr>
              <w:t>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best estimate  for obligations with profit participation – future discretionary benefi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echnical provisions without a risk marginin relation to  future discretionary benefits for  life insurance obligations with profit participation, </w:t>
            </w:r>
            <w:r>
              <w:rPr>
                <w:lang w:val="en-US"/>
              </w:rPr>
              <w:t>after deduction of the amounts recoverable from reinsurance contracts and SPVs,</w:t>
            </w:r>
            <w:r>
              <w:rPr>
                <w:lang w:val="en-GB"/>
              </w:rPr>
              <w:t xml:space="preserve">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best estimate  for index-linked and unit-linked oblig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This is the technical provisions without a risk margin for index-linked and unit-linked life insurance obligations  and reinsurance obligations relating to such insurance obligations,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 xml:space="preserve">Net best estimate  for other life (re)insurance obligation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w:t>
            </w:r>
            <w:r>
              <w:rPr>
                <w:lang w:val="en-US"/>
              </w:rPr>
              <w:t>the technical provisions without a risk margin for all other life insurance obligations and reinsurance obligations relating to such insurance obligations, after deduction of the amounts recoverable from reinsurance contracts and SPV, with a floor equal to zero</w:t>
            </w:r>
          </w:p>
          <w:p>
            <w:pPr>
              <w:pStyle w:val="Normal"/>
              <w:spacing w:lineRule="auto" w:line="240" w:before="0" w:after="0"/>
              <w:rPr>
                <w:lang w:val="en-GB"/>
              </w:rPr>
            </w:pPr>
            <w:r>
              <w:rPr>
                <w:lang w:val="en-US"/>
              </w:rPr>
              <w:t>Annuities related to non-life contracts should be reported her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at risk for all life (re)insurance oblig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w:t>
            </w:r>
            <w:r>
              <w:rPr>
                <w:lang w:val="en-US"/>
              </w:rPr>
              <w:t>capital at risk, being the sum in relation to all  contracts that give rise to life insurance or reinsurance obligations of the capital at risk of the contrac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ar 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eastAsia="Calibri" w:cs="Calibri"/>
                <w:lang w:val="en-GB"/>
              </w:rPr>
              <w:t xml:space="preserve"> </w:t>
            </w:r>
            <w:r>
              <w:rPr>
                <w:lang w:val="en-GB"/>
              </w:rPr>
              <w:t xml:space="preserve">The linear Minimum Capital Requirement shall equal to the sum of the MCR linear formula component for non life insurance and reinsurance and the MCR the linear formula component for life insurance and reinsurance obligations. </w:t>
            </w:r>
          </w:p>
          <w:p>
            <w:pPr>
              <w:pStyle w:val="Normal"/>
              <w:spacing w:lineRule="auto" w:line="240" w:before="0" w:after="0"/>
              <w:rPr/>
            </w:pPr>
            <w:r>
              <w:rPr/>
              <w:t>A24=A1+A18</w:t>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 xml:space="preserve">SCR with add on </w:t>
            </w:r>
            <w:r>
              <w:rPr>
                <w:strike/>
                <w:lang w:val="en-GB"/>
              </w:rPr>
              <w:t xml:space="preserve"> without add-on</w:t>
            </w:r>
            <w:r>
              <w:rPr>
                <w:lang w:val="en-GB"/>
              </w:rPr>
              <w:t xml:space="preserve"> (annual or latest calcul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latest SCR to be calculated, either the annual one or a more recent one in case the SCR has been recalculated (e.g. due to a change in risk profile) since the last value of the SCR was reported, including capital add on. Undertakings using internal models to calculate the SCR should refer to IM SCR, except where under L1 Article 129(3) the national supervisor requires standard formula referenc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strike/>
                <w:lang w:val="en-GB"/>
              </w:rPr>
            </w:pPr>
            <w:r>
              <w:rPr>
                <w:strike/>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strike/>
                <w:lang w:val="en-GB"/>
              </w:rPr>
            </w:pPr>
            <w:r>
              <w:rPr>
                <w:strike/>
                <w:lang w:val="en-GB"/>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strike/>
                <w:lang w:val="en-GB"/>
              </w:rPr>
            </w:pPr>
            <w:r>
              <w:rPr>
                <w:strike/>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strike/>
                <w:lang w:val="en-GB"/>
              </w:rPr>
            </w:pPr>
            <w:r>
              <w:rPr>
                <w:strike/>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strike/>
                <w:lang w:val="en-GB"/>
              </w:rPr>
            </w:pPr>
            <w:r>
              <w:rPr>
                <w:strike/>
                <w:lang w:val="en-GB"/>
              </w:rPr>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CR ca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calculated as 45% of the SCR including any capital add-on in accordance with Art 129(3)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CR floo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calculated as 25% of the SCR including any capital add-on in accordance with Art 129(3)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ombined 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calculated in accordance with Solvency 2 requirements. </w:t>
            </w:r>
          </w:p>
          <w:p>
            <w:pPr>
              <w:pStyle w:val="Normal"/>
              <w:spacing w:lineRule="auto" w:line="240" w:before="0" w:after="0"/>
              <w:rPr/>
            </w:pPr>
            <w:r>
              <w:rPr>
                <w:lang w:val="en-GB"/>
              </w:rPr>
              <w:t>'A28=min(max(A24,A27),A26)</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floor of the 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as defined in Art 129(1)d of the Solvency II Directive</w:t>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calculated in accordance with Solvency 2 requirements.</w:t>
            </w:r>
          </w:p>
          <w:p>
            <w:pPr>
              <w:pStyle w:val="Normal"/>
              <w:spacing w:lineRule="auto" w:line="240" w:before="0" w:after="0"/>
              <w:rPr/>
            </w:pPr>
            <w:r>
              <w:rPr/>
              <w:t>A31=max(A29,A30)</w:t>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o allow supervisors to monitor the level of the undertaking’s MCR, as required by the Solvency II Directive</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MCR – B4A</w:t>
    </w:r>
  </w:p>
  <w:p>
    <w:pPr>
      <w:pStyle w:val="Header"/>
      <w:spacing w:before="0" w:after="200"/>
      <w:rPr/>
    </w:pPr>
    <w:r>
      <w:rPr>
        <w:lang w:val="en-GB"/>
      </w:rPr>
      <w:t>Minimum Capital Requirement (except for composite undertakings)</w:t>
      <w:tab/>
      <w:tab/>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imes New Roman"/>
      <w:sz w:val="16"/>
      <w:lang w:val="en-US"/>
    </w:rPr>
  </w:style>
  <w:style w:type="character" w:styleId="HeaderChar">
    <w:name w:val="Header Char"/>
    <w:basedOn w:val="DefaultParagraphFont"/>
    <w:qFormat/>
    <w:rPr>
      <w:rFonts w:cs="Times New Roman"/>
      <w:sz w:val="22"/>
      <w:szCs w:val="22"/>
      <w:lang w:val="fr-FR"/>
    </w:rPr>
  </w:style>
  <w:style w:type="character" w:styleId="FooterChar">
    <w:name w:val="Footer Char"/>
    <w:basedOn w:val="DefaultParagraphFont"/>
    <w:qFormat/>
    <w:rPr>
      <w:rFonts w:cs="Times New Roman"/>
      <w:sz w:val="22"/>
      <w:szCs w:val="22"/>
      <w:lang w:val="fr-FR"/>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lang w:val="fr-FR"/>
    </w:rPr>
  </w:style>
  <w:style w:type="character" w:styleId="CommentSubjectChar">
    <w:name w:val="Comment Subject Char"/>
    <w:basedOn w:val="CommentTextChar"/>
    <w:qFormat/>
    <w:rPr>
      <w:b/>
      <w:bC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Times New Roman"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1:45:00Z</dcterms:created>
  <dc:creator>Sigurður Freyr Jónatansson</dc:creator>
  <dc:description/>
  <cp:keywords/>
  <dc:language>en-US</dc:language>
  <cp:lastModifiedBy>Elzbieta Woynowska</cp:lastModifiedBy>
  <cp:lastPrinted>2012-05-31T19:11:00Z</cp:lastPrinted>
  <dcterms:modified xsi:type="dcterms:W3CDTF">2012-06-29T21:45:00Z</dcterms:modified>
  <cp:revision>3</cp:revision>
  <dc:subject> </dc:subject>
  <dc:title> </dc:title>
</cp:coreProperties>
</file>